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Program.php                   # An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durV1.php                # Matris Doldurma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YerDegistirme.php     # Molekulu Hareket Ettirme Modu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o.php                   # Matrisin Son Durumu Mod (Layer -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